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555875</wp:posOffset>
            </wp:positionH>
            <wp:positionV relativeFrom="margin">
              <wp:posOffset>132080</wp:posOffset>
            </wp:positionV>
            <wp:extent cx="647700" cy="819150"/>
            <wp:effectExtent l="0" t="0" r="0" b="0"/>
            <wp:wrapTight wrapText="bothSides">
              <wp:wrapPolygon edited="0">
                <wp:start x="-322" y="0"/>
                <wp:lineTo x="-322" y="21091"/>
                <wp:lineTo x="21600" y="21091"/>
                <wp:lineTo x="21600" y="0"/>
                <wp:lineTo x="-322" y="0"/>
              </wp:wrapPolygon>
            </wp:wrapTight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KOMUNALNO DRUŠT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KOVCI – ANDRIJAŠEVCI d.o.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a komunalne djelatn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RIJAŠEVCI, Matije Gupca 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OIB 1359320842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363-01/23-01/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2196-6-1-22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Andrijaševcima, 31. svibnja 2023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temelju Izjave o osnivanju društva s ograničenom odgovornošću od 22.5. 2010. godine, općinski načelnik Općine Andrijaševci kao Skupština Komunalnog društva Rokovci-Andrijaševci d.o.o.,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D L U K U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usvajanju Izvješća o radu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unalnog društva Rokovci-Andrijaševci d.o.o. za 2022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Usvaja se Izvješće o radu  Komunalnog  društva Rokovci-Andrijaševci d.o.o. za 2022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godinu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Izvješće o radu Komunalnog  društva Rokovci-Andrijaševci d.o.o. za 2022. godine</w:t>
      </w:r>
      <w:r>
        <w:rPr>
          <w:bCs/>
          <w:sz w:val="22"/>
          <w:szCs w:val="22"/>
        </w:rPr>
        <w:t xml:space="preserve"> (nalazi se u prilogu ove Odluke i njen je sastavni dio)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va Odluka stupa na snagu danom donošenj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Predsjednik Skupštine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</w:t>
        <w:tab/>
      </w:r>
      <w:r>
        <w:rPr>
          <w:bCs/>
          <w:sz w:val="22"/>
          <w:szCs w:val="22"/>
        </w:rPr>
        <w:t xml:space="preserve">        Ante Rajk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48:00Z</dcterms:created>
  <dc:creator>T1</dc:creator>
  <dc:description/>
  <cp:keywords/>
  <dc:language>en-US</dc:language>
  <cp:lastModifiedBy>Ivana Heđi</cp:lastModifiedBy>
  <cp:lastPrinted>2013-06-22T09:43:00Z</cp:lastPrinted>
  <dcterms:modified xsi:type="dcterms:W3CDTF">2023-05-25T08:00:00Z</dcterms:modified>
  <cp:revision>7</cp:revision>
  <dc:subject/>
  <dc:title>XXXX d</dc:title>
</cp:coreProperties>
</file>